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8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69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17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48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690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879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94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5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72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08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58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7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04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67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70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