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70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396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2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02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22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57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374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69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93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06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5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05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