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340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5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886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64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943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381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6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222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78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652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8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4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21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527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677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546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12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