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387917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067764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881671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585001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372521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1917153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5502789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201195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043002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263527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505233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954175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110203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312612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20435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