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51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512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585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42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14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052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161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255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380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728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41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610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810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