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448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195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867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748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055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614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368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080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836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065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990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186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645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677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572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060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849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