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8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25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09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68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72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738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2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74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45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101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24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375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4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12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53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