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5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20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122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728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46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39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11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63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939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01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5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82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11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