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876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450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71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782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755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78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17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818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27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8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7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134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0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249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83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