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84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95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85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18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18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634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823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05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455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48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03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8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07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9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66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