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31071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78785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95893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2336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97210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69616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2363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37448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39207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02350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17283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05609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90477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