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475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83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65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6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11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4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44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571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905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94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1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0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55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7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00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0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9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