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2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48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9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14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54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5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51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04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716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573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498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81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862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75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