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98005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08204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50563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23357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11076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23461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55663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40997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01438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44600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43146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30201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37496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