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86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578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58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711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718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870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28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60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800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32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646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98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531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28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102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18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83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