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58206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61549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70057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165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4018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17253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46015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93701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32850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62725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37959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05635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00306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83831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50911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