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087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2474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6288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7462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2854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4113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6765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7292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1652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2948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611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301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5680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