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72627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53219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68918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21666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72527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93147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5334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98925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83018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65584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07651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71996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27490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80423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96265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89185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42472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