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178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495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362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909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251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338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512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949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806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633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10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639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19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037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386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