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64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45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060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051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223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053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520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38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562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026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411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956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603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