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71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78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82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96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85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83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43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15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99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9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0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94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8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79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46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41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