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30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801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174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347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181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853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407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393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013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940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221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069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358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458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457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