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257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6789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3181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2822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1370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9829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3816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4480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4188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0212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75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395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6383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