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67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55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80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679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009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82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71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67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38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12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23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87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14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05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6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973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20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