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8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69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40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2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7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7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4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33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36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816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0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09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832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99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78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