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62055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137147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921992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769511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414909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916712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124598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694969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027299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744349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62306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18668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115759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