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313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923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44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47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797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325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23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84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08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769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49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47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0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785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27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535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457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