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163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961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484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01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483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899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993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9396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7011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448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296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321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073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0393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774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