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634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894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46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967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809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968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048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171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466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50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61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14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374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