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078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910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836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413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596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542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414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466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939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250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802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384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143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786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994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899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572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