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718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379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501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941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4682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49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0901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885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533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387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392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597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568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457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93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