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228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5883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0519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6067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1162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124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492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111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1505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1804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8241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90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111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