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6072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18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928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472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3079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531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71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4890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858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3663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005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2882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57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159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689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7540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432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