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300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245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4969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86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86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324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1496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69578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909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928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6437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5460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460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3771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405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