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819412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523097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