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021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4034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80822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484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924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5383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284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4309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965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3953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534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10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9646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