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859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7450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142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126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13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8055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9135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142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4964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240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429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676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978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7763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1415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6319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75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