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115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44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7740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662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729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0522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993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256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65945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2746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34796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728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4317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8084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5812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