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557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1964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58161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378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0987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8849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49697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003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450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1200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0182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211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6105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