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691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098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669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6365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967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90378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9343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31732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4511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4867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81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714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3634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0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6267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08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4015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