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394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129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9721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7739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968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9375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6771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533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495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836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180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88221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8815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13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007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