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56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3595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1084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2353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2342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3598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0845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07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2243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3926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202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270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7976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