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652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7257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091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346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643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733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84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2717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28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3804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3782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53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2808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77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203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071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87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