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400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654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7261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6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3123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083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99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234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155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49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212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5726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5955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125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94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