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32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239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499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98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836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616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39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48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31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200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25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613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338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