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8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7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761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48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47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169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69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4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9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71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83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82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962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88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49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68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68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