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20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96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99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03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81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49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15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91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31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87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2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66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88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