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2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98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795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601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051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87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08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99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579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66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4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7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018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