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28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658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888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606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73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818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24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9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291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383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16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4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271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68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868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78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033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