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47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31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55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85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63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225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237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8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52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72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81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01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10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5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